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26.01.2023   № 3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Ленина, 66 ст. Ханско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1002036:14</w:t>
      </w:r>
      <w:r>
        <w:rPr>
          <w:color w:val="000000"/>
          <w:sz w:val="28"/>
          <w:szCs w:val="28"/>
        </w:rPr>
        <w:t xml:space="preserve">, </w:t>
      </w:r>
      <w:r>
        <w:rPr>
          <w:sz w:val="28"/>
          <w:szCs w:val="28"/>
        </w:rPr>
        <w:t>площадью 325 кв. м, по ул. Ленина, 66 ст. Ханской, принадлежит на праве общей долевой собственности гражданам Закурдаеву Тамирлану Линоевичу, Закурдаеву Муриму Линоевичу, Закурдаеву Лино Витальевичу и Закурдаевой Любови Серге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0 января 2023 г. №КУВИ-001/2023-12382521.</w:t>
      </w:r>
    </w:p>
    <w:p>
      <w:pPr>
        <w:pStyle w:val="Style14"/>
        <w:ind w:firstLine="709"/>
        <w:jc w:val="both"/>
        <w:rPr/>
      </w:pPr>
      <w:r>
        <w:rPr>
          <w:bCs/>
          <w:sz w:val="28"/>
          <w:szCs w:val="28"/>
        </w:rPr>
        <w:t xml:space="preserve">Граждане Закурдаев Т.Л., Закурдаев М.Л., Закурдаев Л.В. и Закурдаева Л.С. </w:t>
      </w:r>
      <w:r>
        <w:rPr>
          <w:sz w:val="28"/>
          <w:szCs w:val="28"/>
        </w:rPr>
        <w:t xml:space="preserve">обратили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Ленина, 66 ст. Ханской на расстоянии 1 м от границ земельных участков по ул. Ленина, 64 и 68               ст. Ханской и на расстоянии 2,7 м от красной линии ул. Ленина ст. Ханской.</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2036:14 </w:t>
      </w:r>
      <w:r>
        <w:rPr>
          <w:sz w:val="28"/>
          <w:szCs w:val="28"/>
        </w:rPr>
        <w:t xml:space="preserve">по ул. Ленина, 66 ст. Ханской </w:t>
      </w:r>
      <w:r>
        <w:rPr>
          <w:color w:val="000000"/>
          <w:sz w:val="28"/>
          <w:szCs w:val="28"/>
        </w:rPr>
        <w:t>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Ленина, 66 ст. Ханской»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ам Закурдаеву Т.Л., Закурдаеву М.Л., Закурдаеву Л.В. и Закурдаевой Л.С. разрешение </w:t>
      </w:r>
      <w:r>
        <w:rPr>
          <w:szCs w:val="28"/>
        </w:rPr>
        <w:t xml:space="preserve">на отклонение от предельных параметров разрешенного строительства объекта капитального строительства по ул. Ленина, 66 ст. Ханской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Закурдаеву Тамирлану Линоевичу, Закурдаеву Муриму Линоевичу, Закурдаеву Лино Витальевичу и Закурдаевой Любови Серге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Ленина, 66                      ст. Ханской на расстоянии 1 м от границ земельных участков по                       ул. Ленина, 64 и 68 ст. Ханской и на расстоянии 2,7 м от красной линии   ул. Ленина ст. Ханской.</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Ленина, 66 ст. Ханской</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2:23:00Z</dcterms:created>
  <dc:creator>игорь</dc:creator>
  <dc:description/>
  <cp:keywords/>
  <dc:language>en-US</dc:language>
  <cp:lastModifiedBy>User</cp:lastModifiedBy>
  <cp:lastPrinted>2022-08-01T09:24:00Z</cp:lastPrinted>
  <dcterms:modified xsi:type="dcterms:W3CDTF">2023-01-26T12:2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